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567" w:firstLine="708"/>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spacing w:before="60" w:after="60"/>
        <w:ind w:left="1134" w:hanging="1560"/>
        <w:jc w:val="both"/>
        <w:rPr>
          <w:rFonts w:ascii="Garamond" w:hAnsi="Garamond" w:cs="Garamond"/>
          <w:b/>
          <w:b/>
          <w:sz w:val="24"/>
          <w:szCs w:val="24"/>
        </w:rPr>
      </w:pPr>
      <w:r>
        <w:rPr>
          <w:rFonts w:cs="Garamond" w:ascii="Garamond" w:hAnsi="Garamond"/>
          <w:b/>
          <w:sz w:val="24"/>
          <w:szCs w:val="24"/>
        </w:rPr>
        <w:t>OGGETTO:  Fornitura in service suddivisa in lotti, di sistemi analitici automatizzati per l’esecuzione di indagini di immunoistochimica e di ibridazione in situ, corredati di apparecchiature in noleggio, anticorpi primari, kits di rilevazione, consumabili, accessori e di quanto altro necessario alla completa esecuzione delle determinazioni occorrenti alla S.C. Anatomia Patologica dell’A.O. S. Croce e Carle di Cuneo ed alla S.C. di Anatomia Patologica dell’ASL CN1 (Presidio Ospedaliero di Savigliano e Presidio Ospedaliero di Mondovì). Cig n…..gara n………</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2409151330"/>
      <w:bookmarkStart w:id="1" w:name="__Fieldmark__0_2409151330"/>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2409151330"/>
      <w:bookmarkStart w:id="3" w:name="__Fieldmark__1_2409151330"/>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2409151330"/>
      <w:bookmarkStart w:id="5" w:name="__Fieldmark__2_2409151330"/>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2409151330"/>
      <w:bookmarkStart w:id="7" w:name="__Fieldmark__3_2409151330"/>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2409151330"/>
      <w:bookmarkStart w:id="9" w:name="__Fieldmark__4_2409151330"/>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2409151330"/>
      <w:bookmarkStart w:id="11" w:name="__Fieldmark__5_2409151330"/>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2409151330"/>
      <w:bookmarkStart w:id="13" w:name="__Fieldmark__6_2409151330"/>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2409151330"/>
      <w:bookmarkStart w:id="15" w:name="__Fieldmark__7_2409151330"/>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2409151330"/>
      <w:bookmarkStart w:id="17" w:name="__Fieldmark__8_2409151330"/>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2409151330"/>
      <w:bookmarkStart w:id="19" w:name="__Fieldmark__9_2409151330"/>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2409151330"/>
      <w:bookmarkStart w:id="21" w:name="__Fieldmark__10_2409151330"/>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2409151330"/>
      <w:bookmarkStart w:id="23" w:name="__Fieldmark__11_2409151330"/>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2409151330"/>
      <w:bookmarkStart w:id="25" w:name="__Fieldmark__12_2409151330"/>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ind w:left="5664" w:firstLine="708"/>
        <w:jc w:val="both"/>
        <w:rPr>
          <w:rFonts w:ascii="Garamond" w:hAnsi="Garamond" w:cs="Garamond"/>
          <w:b/>
          <w:b/>
          <w:color w:val="000000"/>
          <w:sz w:val="22"/>
          <w:szCs w:val="22"/>
          <w:u w:val="single"/>
        </w:rPr>
      </w:pPr>
      <w:r>
        <w:rPr>
          <w:rFonts w:cs="Garamond" w:ascii="Garamond" w:hAnsi="Garamond"/>
          <w:b/>
          <w:color w:val="000000"/>
          <w:sz w:val="22"/>
          <w:szCs w:val="22"/>
          <w:highlight w:val="yellow"/>
          <w:u w:val="single"/>
        </w:rPr>
        <w:t>Firma digitale</w:t>
      </w:r>
    </w:p>
    <w:p>
      <w:pPr>
        <w:pStyle w:val="Normal"/>
        <w:autoSpaceDE w:val="false"/>
        <w:ind w:left="4828" w:hanging="0"/>
        <w:jc w:val="both"/>
        <w:rPr>
          <w:rFonts w:ascii="Garamond" w:hAnsi="Garamond" w:cs="Garamond"/>
          <w:i/>
          <w:i/>
          <w:iCs/>
          <w:color w:val="000000"/>
          <w:sz w:val="22"/>
          <w:szCs w:val="22"/>
        </w:rPr>
      </w:pPr>
      <w:r>
        <w:rPr>
          <w:rFonts w:cs="Garamond" w:ascii="Garamond" w:hAnsi="Garamond"/>
          <w:color w:val="000000"/>
          <w:sz w:val="22"/>
          <w:szCs w:val="22"/>
        </w:rPr>
        <w:tab/>
        <w:tab/>
        <w:tab/>
        <w:tab/>
        <w:tab/>
        <w:tab/>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color w:val="000000"/>
        </w:rPr>
      </w:pPr>
      <w:r>
        <w:rPr>
          <w:rFonts w:cs="Calibri" w:ascii="Calibri" w:hAnsi="Calibri"/>
          <w: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u w:val="single"/>
        </w:rPr>
      </w:pPr>
      <w:r>
        <w:rPr>
          <w:rFonts w:cs="Calibri" w:ascii="Calibri" w:hAnsi="Calibri"/>
          <w:b/>
          <w:i/>
          <w:u w:val="single"/>
        </w:rPr>
      </w:r>
    </w:p>
    <w:p>
      <w:pPr>
        <w:pStyle w:val="Normal"/>
        <w:tabs>
          <w:tab w:val="clear" w:pos="708"/>
          <w:tab w:val="left" w:pos="1843" w:leader="none"/>
          <w:tab w:val="left" w:pos="6237" w:leader="none"/>
          <w:tab w:val="left" w:pos="7797" w:leader="none"/>
        </w:tabs>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1-10-29T10:21:00Z</dcterms:modified>
  <cp:revision>28</cp:revision>
  <dc:subject/>
  <dc:title>DOMANDA DI PARTECIPAZIONE </dc:title>
</cp:coreProperties>
</file>